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AS LÓGICOS PROGRAMÁVEI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dquirir competências para a análise e o projeto de sistemas lógicos programáveis, tanto software como hardware, envolvendo sistemas baseados em PLD, CPLD, FPGA, microprocessadores e microcontroladores, bem com periféricos básicos. Como ferramentas para este objetivo o aluno terá aprendido técnicas de descrição de hardware, de projeto, desenvolvimento e análise de hardware e software, como VHDL, assembly, EDA's para projeto de software e hardware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1 - INTRODUÇÃO E REVISÃO DE SISTEMAS DIGITAIS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1.1 - Introdu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.2 - Revisão de sistemas digitai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UNIDADE 2 - LINGUAGENS DE DESCRIÇÃO DE HARDWARE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1 - Introdu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2 - Descrição de sistemas com VHDL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3 - Sinai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4 - Especificação das interfaces do sistem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5 - Descrição comportamental de sistema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6 - Descrição comportamental com process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7 - Arquitetura com processos múltiplo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8 - Descrição estrutural de sistema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.9 - Definição de uma rotina de testes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3 - METODOLOGIA E PRÁTICA DE PROJETO DE MÁQUINAS DE ESTADO COM VHDL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1 - Descrição da Metodologi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.2 - Exercícios de aplicação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UNIDADE 4 - ARQUITETURA DE MICROPROCESSADORES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1 - CPU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2 - Modelos e mapas de memóri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.3 - Pilha, Apontador de pilha.</w:t>
            </w:r>
          </w:p>
          <w:p>
            <w:pPr>
              <w:pStyle w:val="Normal"/>
              <w:jc w:val="both"/>
              <w:rPr/>
            </w:pPr>
            <w:r>
              <w:rPr/>
              <w:t>4.4 - Reset e interrupções.</w:t>
            </w:r>
          </w:p>
          <w:p>
            <w:pPr>
              <w:pStyle w:val="Normal"/>
              <w:jc w:val="both"/>
              <w:rPr/>
            </w:pPr>
            <w:r>
              <w:rPr/>
              <w:t>4.5 - I/O e características elétricas.</w:t>
            </w:r>
          </w:p>
          <w:p>
            <w:pPr>
              <w:pStyle w:val="Normal"/>
              <w:jc w:val="both"/>
              <w:rPr/>
            </w:pPr>
            <w:r>
              <w:rPr/>
              <w:t>4.6 - Periféricos básico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7 - Conceitos básicos de interface.</w:t>
            </w:r>
          </w:p>
          <w:p>
            <w:pPr>
              <w:pStyle w:val="Normal"/>
              <w:jc w:val="both"/>
              <w:rPr/>
            </w:pPr>
            <w:r>
              <w:rPr/>
              <w:t>4.8 - Modos de baixo consumo.</w:t>
            </w:r>
          </w:p>
          <w:p>
            <w:pPr>
              <w:pStyle w:val="Normal"/>
              <w:jc w:val="both"/>
              <w:rPr/>
            </w:pPr>
            <w:r>
              <w:rPr/>
              <w:t>4.9 - Características elétricas.</w:t>
            </w:r>
          </w:p>
          <w:p>
            <w:pPr>
              <w:pStyle w:val="Normal"/>
              <w:jc w:val="both"/>
              <w:rPr/>
            </w:pPr>
            <w:r>
              <w:rPr/>
              <w:t>4.10 - Métodos de endereçamento.</w:t>
            </w:r>
          </w:p>
          <w:p>
            <w:pPr>
              <w:pStyle w:val="Normal"/>
              <w:jc w:val="both"/>
              <w:rPr/>
            </w:pPr>
            <w:r>
              <w:rPr/>
              <w:t>4.11 - Conjunto de instruções.</w:t>
            </w:r>
          </w:p>
          <w:p>
            <w:pPr>
              <w:pStyle w:val="Normal"/>
              <w:jc w:val="both"/>
              <w:rPr/>
            </w:pPr>
            <w:r>
              <w:rPr/>
              <w:t>4.12 - Programando em assembl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METODOLOGIA DE PROJETO DE SISTEMAS LÓGICOS PROGRAMÁVE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Descrição da Metodologia.</w:t>
            </w:r>
          </w:p>
          <w:p>
            <w:pPr>
              <w:pStyle w:val="Normal"/>
              <w:jc w:val="both"/>
              <w:rPr/>
            </w:pPr>
            <w:r>
              <w:rPr/>
              <w:t>5.2 - Exercícios de aplic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E 6 - PRÁTICA DE PROJETO DE SISTEMAS MICROPROCESSA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Projeto de aplicação de sistema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0:29:00Z</dcterms:created>
  <dc:creator>PROGRADE</dc:creator>
  <dc:description/>
  <cp:keywords/>
  <dc:language>en-US</dc:language>
  <cp:lastModifiedBy>UFSM</cp:lastModifiedBy>
  <dcterms:modified xsi:type="dcterms:W3CDTF">2006-05-05T19:39:00Z</dcterms:modified>
  <cp:revision>8</cp:revision>
  <dc:subject/>
  <dc:title> </dc:title>
</cp:coreProperties>
</file>